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17"/>
      </w:tblGrid>
      <w:tr>
        <w:trPr>
          <w:trHeight w:val="438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рабукина Александр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п. г. т. Жешарт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Средняя образовательная школа №3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Garamond" w:ascii="Garamond" w:hAnsi="Garamond"/>
                <w:i/>
                <w:iCs/>
              </w:rPr>
              <w:t>Путешествие по Солнечной системе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pacing w:val="5"/>
              </w:rPr>
              <w:t>Проект предназначен для изучения темы «Солнечная система» на уроках природоведении в 5 классах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родоведении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5 класс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Garamond" w:ascii="Garamond" w:hAnsi="Garamond"/>
                <w:i/>
                <w:iCs/>
              </w:rPr>
              <w:t>3- 4 недели</w:t>
            </w:r>
            <w:r>
              <w:rPr>
                <w:rFonts w:cs="Calibri" w:ascii="Calibri" w:hAnsi="Calibri"/>
                <w:color w:val="000000"/>
              </w:rPr>
              <w:t xml:space="preserve"> (5-7 уроков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Солнечная система – 8 часов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Солнечной систем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Есть ли жизнь на других планетах Солнечной системы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/>
              <w:t xml:space="preserve">1)Что будет, если Земля приблизится к Солнцу? </w:t>
            </w:r>
          </w:p>
          <w:p>
            <w:pPr>
              <w:pStyle w:val="Style16"/>
              <w:rPr/>
            </w:pPr>
            <w:r>
              <w:rPr/>
              <w:t xml:space="preserve">2)На все ли планеты может приземлиться космический корабль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/>
              <w:t>3)Почему планеты разных размеров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/>
              <w:t xml:space="preserve">1)Что такое Солнечная система? </w:t>
            </w:r>
          </w:p>
          <w:p>
            <w:pPr>
              <w:pStyle w:val="Style16"/>
              <w:rPr/>
            </w:pPr>
            <w:r>
              <w:rPr/>
              <w:t xml:space="preserve">2)Какие планеты входят в Солнечную систему? </w:t>
            </w:r>
          </w:p>
          <w:p>
            <w:pPr>
              <w:pStyle w:val="Style16"/>
              <w:rPr/>
            </w:pPr>
            <w:r>
              <w:rPr/>
              <w:t xml:space="preserve">3)Каково строение планет? </w:t>
            </w:r>
          </w:p>
          <w:p>
            <w:pPr>
              <w:pStyle w:val="Style16"/>
              <w:rPr/>
            </w:pPr>
            <w:r>
              <w:rPr/>
              <w:t xml:space="preserve">4)Что такое Солнце? </w:t>
            </w:r>
          </w:p>
          <w:p>
            <w:pPr>
              <w:pStyle w:val="Style16"/>
              <w:rPr/>
            </w:pPr>
            <w:r>
              <w:rPr/>
              <w:t xml:space="preserve">5)Что необходимо для существования живых организмов? </w:t>
            </w:r>
          </w:p>
          <w:p>
            <w:pPr>
              <w:pStyle w:val="Style16"/>
              <w:rPr/>
            </w:pPr>
            <w:r>
              <w:rPr/>
              <w:t xml:space="preserve">6)Какие планеты относятся к планетам гигантам? </w:t>
            </w:r>
          </w:p>
          <w:p>
            <w:pPr>
              <w:pStyle w:val="Style16"/>
              <w:rPr/>
            </w:pPr>
            <w:r>
              <w:rPr/>
              <w:t>7) какие планеты относятся к планетам карликам?</w:t>
            </w:r>
          </w:p>
          <w:p>
            <w:pPr>
              <w:pStyle w:val="Normal"/>
              <w:snapToGrid w:val="false"/>
              <w:ind w:left="180" w:hanging="0"/>
              <w:rPr>
                <w:rStyle w:val="Applestylespan"/>
                <w:rFonts w:ascii="Calibri" w:hAnsi="Calibri" w:cs="Calibri"/>
                <w:color w:val="000000"/>
                <w:sz w:val="22"/>
                <w:szCs w:val="17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 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/>
            </w:pP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/>
              <w:t>Необходимо оценить собранные материалы; Самостоятельная работа с информацией; Проследить за подготовкой и реализацией презентации ученика; Оценить их подход к выполнению заданий.</w:t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/>
              <w:t>Оценивается результат работы ученика: Проводится конференция с обсуждением полученных выводов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Мозговой штурм и устный опрос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ащимся предлагается провести актуализацию знаний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В ходе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мозгового штурм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 учащиеся будут работать с источниками знаний, и ответят на достаточно сложные вопросы. Результатами их работы будут служить ответы на достаточно глубокие вопросы. Эта информация поможет учителю оценить понимание учащихся и скорректировать план мероприятий, которые будут удовлетворять потребности учащихся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проводится по нескольким вопросам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Критерии оценивания презентации и критерии оценивания буклета.</w:t>
            </w:r>
          </w:p>
          <w:p>
            <w:pPr>
              <w:pStyle w:val="Default1"/>
              <w:bidi w:val="0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Критерии оценивания презентаци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елаются для того,  чтобы учитель и ученик знали на сколько составленная презентация, соответствует нормам.  Должна быть представлена структура: </w:t>
            </w:r>
            <w:r>
              <w:rPr/>
              <w:t>титульный лис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>Содержание разделов выдержано в логической последовательнос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>Указаны информационные ресурс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b/>
                <w:bCs/>
                <w:i/>
                <w:iCs/>
              </w:rPr>
              <w:t>Содержание презент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должно быть полным. Так же должна прослеживаться логическая последовательность. Таким способом учитель выясняет какая из презентаций считается наилучшей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Критерии оценивания буклета </w:t>
            </w:r>
            <w:r>
              <w:rPr>
                <w:rFonts w:cs="Calibri" w:ascii="Calibri" w:hAnsi="Calibri"/>
                <w:sz w:val="22"/>
                <w:szCs w:val="22"/>
              </w:rPr>
              <w:t>делаются для того, чтобы ученик наглядно увидел все свои недостатки, правильность оформления, содержания, творческий подход. Это работа оценивается учителем по бальной системе: от0 до 3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u w:val="single"/>
              </w:rPr>
              <w:t xml:space="preserve">Цвето- рефлексия участников. </w:t>
            </w:r>
            <w:r>
              <w:rPr/>
              <w:t>Проводится для того, чтобы ученик сам научился оценивать себя: свою активность, трудолюбие, честность, сплоченность, оказывал помощь другим.  Не каждый день предоставляется такая возможность. При данной методике развиваются самые лучшие качества учеников. Оценивание происходит смайликами для хорошего настроения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u w:val="single"/>
              </w:rPr>
              <w:t>Критерии оценивания класса</w:t>
            </w:r>
            <w:r>
              <w:rPr/>
              <w:t xml:space="preserve">. В ходе данной методике оценивается коллектив класса: активность в ходе работы, разносторонность,  использование наглядных пособий. Так же оцениваются вопросы, на сколько хорошо были продуманы . Оценивание производится словесно: </w:t>
            </w:r>
            <w:r>
              <w:rPr>
                <w:b/>
                <w:i/>
                <w:iCs/>
              </w:rPr>
              <w:t>отлично</w:t>
            </w:r>
            <w:r>
              <w:rPr/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  <w:i/>
                <w:iCs/>
              </w:rPr>
              <w:t>хорошо,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Удовлетворительно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Критерии оценивания проекта.</w:t>
            </w:r>
            <w:r>
              <w:rPr>
                <w:rFonts w:cs="Calibri" w:ascii="Calibri" w:hAnsi="Calibri"/>
                <w:sz w:val="22"/>
                <w:szCs w:val="22"/>
              </w:rPr>
              <w:t>Это завершающий этап всей работы, оценивается сам проект: содержание, на сколько полно раскрыто; должна присутствовать оригинальность; мультимедийные средства; работа в группе. Оценивается по балловой системе: 1, 2, 3, 4. После оценивания ученики понимают над чем еще надо поработать ; учителя усваивают кто и как справляется с данным заданием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lang w:val="en-US"/>
                </w:rPr>
                <w:t>ru.wikipedia.org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dic.academic.ru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 w:tgtFrame="_blank">
              <w:r>
                <w:rPr>
                  <w:rStyle w:val="InternetLink"/>
                  <w:rFonts w:cs="Calibri" w:ascii="Calibri" w:hAnsi="Calibri"/>
                </w:rPr>
                <w:t>biology.bsmu.by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нциклопедии по Солнечной систе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dic.academic.ru/" TargetMode="External"/><Relationship Id="rId4" Type="http://schemas.openxmlformats.org/officeDocument/2006/relationships/hyperlink" Target="http://biology.bsmu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8:00Z</dcterms:created>
  <dc:creator>Никита</dc:creator>
  <dc:description/>
  <cp:keywords/>
  <dc:language>en-US</dc:language>
  <cp:lastModifiedBy>Admin</cp:lastModifiedBy>
  <dcterms:modified xsi:type="dcterms:W3CDTF">2011-05-11T17:50:00Z</dcterms:modified>
  <cp:revision>2</cp:revision>
  <dc:subject/>
  <dc:title>Автор проекта</dc:title>
</cp:coreProperties>
</file>